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Экономическое развитие современной цивилизации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Экономика – это все виды хозяйственной деятельности людей, направленные на удовлетворение неограниченных потребностей в условиях ограниченных ресурсов.</w:t>
      </w:r>
    </w:p>
    <w:p>
      <w:pPr>
        <w:pStyle w:val="Normal"/>
        <w:jc w:val="both"/>
        <w:rPr/>
      </w:pPr>
      <w:r>
        <w:rPr/>
        <w:tab/>
        <w:t>Макроэкономика связана с большими экономическими процессами на уровне общества. Она объясняет, что надо делать государству, чтобы оно процветало.</w:t>
      </w:r>
    </w:p>
    <w:p>
      <w:pPr>
        <w:pStyle w:val="Normal"/>
        <w:jc w:val="both"/>
        <w:rPr/>
      </w:pPr>
      <w:r>
        <w:rPr/>
        <w:tab/>
        <w:t xml:space="preserve">Микроэкономика характеризует деятельность отдельных экономических агентов, например, потребителей и предпринимателей. </w:t>
      </w:r>
    </w:p>
    <w:p>
      <w:pPr>
        <w:pStyle w:val="Normal"/>
        <w:jc w:val="both"/>
        <w:rPr/>
      </w:pPr>
      <w:r>
        <w:rPr/>
        <w:tab/>
        <w:t>Экономика отвечает на следующие вопросы: что производить, как производить и для кого производить.</w:t>
      </w:r>
    </w:p>
    <w:p>
      <w:pPr>
        <w:pStyle w:val="Normal"/>
        <w:jc w:val="both"/>
        <w:rPr/>
      </w:pPr>
      <w:r>
        <w:rPr/>
        <w:tab/>
        <w:t>Типы экономических систем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туральное или закрытое хозяйство – означает, что человек, семья или общность людей потребляют сами весь произведённый продукт. Натуральное хозяйство может охватывать масштабы не только семьи или общины, но и целого государства, где все люди считаются членами единой «семьи народов». В качестве натурального хозяйства в масштабе государства можно рассматривать экономику среднего Китая или Албанию 50-90 г.г.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торой тип хозяйственной системы строиться на производстве продукции не для собственного потребления, то есть «своими», а для потребления «чужими». Причём это делается не по прямому принуждению (угрозы, насилие и др.), а по собственному усмотрению производителя, его заинтересованности в удовлетворении собственных потребностей в результате обмена, купли-продажи. Если такой обмен носит свободный характер, осуществляется по взаимному желанию двух сторон, то между производителями и потребителями возникают отношения свободного обмена. Но было бы заблуждением представлять, что в каком-либо обществе она существует в чистом виде, без вмешательства государства.</w:t>
      </w:r>
    </w:p>
    <w:p>
      <w:pPr>
        <w:pStyle w:val="Normal"/>
        <w:numPr>
          <w:ilvl w:val="0"/>
          <w:numId w:val="2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-109855</wp:posOffset>
                </wp:positionV>
                <wp:extent cx="1372235" cy="3663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ыночная сфер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0pt;margin-top:-8.7pt;width:10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ыночная сфе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3280</wp:posOffset>
                </wp:positionH>
                <wp:positionV relativeFrom="paragraph">
                  <wp:posOffset>-109855</wp:posOffset>
                </wp:positionV>
                <wp:extent cx="1372235" cy="36639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осударственная сфер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4pt;margin-top:-8.7pt;width:10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осударственная сфе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4680</wp:posOffset>
                </wp:positionH>
                <wp:positionV relativeFrom="paragraph">
                  <wp:posOffset>940435</wp:posOffset>
                </wp:positionV>
                <wp:extent cx="73152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74.05pt" to="305.95pt,74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1720</wp:posOffset>
                </wp:positionH>
                <wp:positionV relativeFrom="paragraph">
                  <wp:posOffset>1123315</wp:posOffset>
                </wp:positionV>
                <wp:extent cx="0" cy="365760"/>
                <wp:effectExtent l="57150" t="0" r="571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88.45pt" to="183.6pt,117.2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1720</wp:posOffset>
                </wp:positionH>
                <wp:positionV relativeFrom="paragraph">
                  <wp:posOffset>666115</wp:posOffset>
                </wp:positionV>
                <wp:extent cx="0" cy="274320"/>
                <wp:effectExtent l="57150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2.45pt" to="183.6pt,7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09160</wp:posOffset>
                </wp:positionH>
                <wp:positionV relativeFrom="paragraph">
                  <wp:posOffset>666115</wp:posOffset>
                </wp:positionV>
                <wp:extent cx="0" cy="274320"/>
                <wp:effectExtent l="57785" t="0" r="571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52.45pt" to="370.8pt,7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09160</wp:posOffset>
                </wp:positionH>
                <wp:positionV relativeFrom="paragraph">
                  <wp:posOffset>1123315</wp:posOffset>
                </wp:positionV>
                <wp:extent cx="0" cy="457200"/>
                <wp:effectExtent l="57150" t="0" r="571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88.45pt" to="370.8pt,124.4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1671955</wp:posOffset>
                </wp:positionV>
                <wp:extent cx="1005840" cy="274320"/>
                <wp:effectExtent l="5080" t="5080" r="5715" b="5715"/>
                <wp:wrapTight wrapText="bothSides">
                  <wp:wrapPolygon edited="0">
                    <wp:start x="982" y="0"/>
                    <wp:lineTo x="984" y="0"/>
                    <wp:lineTo x="811" y="0"/>
                    <wp:lineTo x="642" y="167"/>
                    <wp:lineTo x="492" y="483"/>
                    <wp:lineTo x="342" y="800"/>
                    <wp:lineTo x="218" y="1256"/>
                    <wp:lineTo x="132" y="1804"/>
                    <wp:lineTo x="45" y="2353"/>
                    <wp:lineTo x="0" y="2975"/>
                    <wp:lineTo x="0" y="3608"/>
                    <wp:lineTo x="0" y="18000"/>
                    <wp:lineTo x="0" y="18042"/>
                    <wp:lineTo x="0" y="18675"/>
                    <wp:lineTo x="45" y="19297"/>
                    <wp:lineTo x="132" y="19846"/>
                    <wp:lineTo x="218" y="20394"/>
                    <wp:lineTo x="342" y="20850"/>
                    <wp:lineTo x="492" y="21167"/>
                    <wp:lineTo x="642" y="21483"/>
                    <wp:lineTo x="811" y="21650"/>
                    <wp:lineTo x="984" y="21650"/>
                    <wp:lineTo x="20618" y="21600"/>
                    <wp:lineTo x="20630" y="21650"/>
                    <wp:lineTo x="20802" y="21650"/>
                    <wp:lineTo x="20972" y="21483"/>
                    <wp:lineTo x="21122" y="21167"/>
                    <wp:lineTo x="21271" y="20850"/>
                    <wp:lineTo x="21395" y="20394"/>
                    <wp:lineTo x="21482" y="19846"/>
                    <wp:lineTo x="21568" y="19297"/>
                    <wp:lineTo x="21614" y="18675"/>
                    <wp:lineTo x="21614" y="18042"/>
                    <wp:lineTo x="21614" y="3600"/>
                    <wp:lineTo x="21614" y="3608"/>
                    <wp:lineTo x="21614" y="3608"/>
                    <wp:lineTo x="21614" y="2975"/>
                    <wp:lineTo x="21568" y="2353"/>
                    <wp:lineTo x="21482" y="1804"/>
                    <wp:lineTo x="21395" y="1256"/>
                    <wp:lineTo x="21271" y="800"/>
                    <wp:lineTo x="21122" y="483"/>
                    <wp:lineTo x="20972" y="167"/>
                    <wp:lineTo x="20802" y="0"/>
                    <wp:lineTo x="20630" y="0"/>
                    <wp:lineTo x="982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Эконом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pt;margin-top:131.65pt;width:79.1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Экономи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/>
        <w:t>Третий тип – смешанная экономик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7955</wp:posOffset>
                </wp:positionH>
                <wp:positionV relativeFrom="paragraph">
                  <wp:posOffset>1845310</wp:posOffset>
                </wp:positionV>
                <wp:extent cx="1664970" cy="4762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фера натурально хозя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оизводители=потреб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7.5pt;mso-wrap-distance-left:9.05pt;mso-wrap-distance-right:9.05pt;mso-wrap-distance-top:0pt;mso-wrap-distance-bottom:0pt;margin-top:145.3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фера натурально хозя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роизводители=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64995</wp:posOffset>
                </wp:positionH>
                <wp:positionV relativeFrom="paragraph">
                  <wp:posOffset>382270</wp:posOffset>
                </wp:positionV>
                <wp:extent cx="933450" cy="13906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Потребители и покупатели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Свободный обмен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Производители (продавц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09.5pt;mso-wrap-distance-left:9.05pt;mso-wrap-distance-right:9.05pt;mso-wrap-distance-top:0pt;mso-wrap-distance-bottom:0pt;margin-top:30.1pt;mso-position-vertical-relative:text;margin-left:146.8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Потребители и покупатели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Свободный обмен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Производители (продавц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2435</wp:posOffset>
                </wp:positionH>
                <wp:positionV relativeFrom="paragraph">
                  <wp:posOffset>382270</wp:posOffset>
                </wp:positionV>
                <wp:extent cx="933450" cy="13906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роизводители (</w:t>
                            </w:r>
                            <w:r>
                              <w:rPr>
                                <w:sz w:val="14"/>
                              </w:rPr>
                              <w:t>госпредприятия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Госпланы, программ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09.5pt;mso-wrap-distance-left:9.05pt;mso-wrap-distance-right:9.05pt;mso-wrap-distance-top:0pt;mso-wrap-distance-bottom:0pt;margin-top:30.1pt;mso-position-vertical-relative:text;margin-left:33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Производители (</w:t>
                      </w:r>
                      <w:r>
                        <w:rPr>
                          <w:sz w:val="14"/>
                        </w:rPr>
                        <w:t>госпредприятия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Госпланы, программы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«Экономика» вырастает из «производства», которое образует материальную основу экономики.</w:t>
      </w:r>
    </w:p>
    <w:p>
      <w:pPr>
        <w:pStyle w:val="Normal"/>
        <w:jc w:val="both"/>
        <w:rPr/>
      </w:pPr>
      <w:r>
        <w:rPr/>
        <w:tab/>
        <w:t>Источники любого производства – это ресурсы, которыми располагает общество. Что же понимает экономическая теория под «ресурсами производства»?</w:t>
      </w:r>
    </w:p>
    <w:p>
      <w:pPr>
        <w:pStyle w:val="Normal"/>
        <w:jc w:val="both"/>
        <w:rPr/>
      </w:pPr>
      <w:r>
        <w:rPr/>
        <w:tab/>
        <w:t>Ресурсы (факторы) производства – это совокупность тех природных, материальных, социальных и духовных сил, которые могут быть использованы в процессе создания товаров, услуг и иных ценностей.</w:t>
      </w:r>
    </w:p>
    <w:p>
      <w:pPr>
        <w:pStyle w:val="Normal"/>
        <w:jc w:val="both"/>
        <w:rPr/>
      </w:pPr>
      <w:r>
        <w:rPr/>
        <w:tab/>
        <w:t>В экономической теории ресурсы принято делить на три групп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уд – совокупность физических и умственных способностей человека, которые могут использоваться в процессе изготовления товара или оказания услуг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питал (физический) – здания, сооружения, станки, оборудование, транспортные средства, необходимые для производства. Деньги не являются фактором производства, а служат лишь средством приобретения капита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родные ресурсы – земля и её недра, водоёмы, леса и т.д. всё то, что можно использовать в производстве в натуральном, необработанном вид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ind w:firstLine="709"/>
        <w:rPr/>
      </w:pPr>
      <w:r>
        <w:rPr/>
        <w:t>ВНП – это рыночная стоимость конечных товаров и услуг, произведённых с использованием внутренних ресурсов страны в течении календарного года. (ВНП – валовой национальный продукт; ВВП – валовой внутренний продукт; ЧНП – чистый национальный продукт).</w:t>
      </w:r>
    </w:p>
    <w:p>
      <w:pPr>
        <w:pStyle w:val="TextBodyIndent"/>
        <w:ind w:hanging="0"/>
        <w:jc w:val="center"/>
        <w:rPr/>
      </w:pPr>
      <w:r>
        <w:rPr/>
        <w:t>«Невидимая рука»</w:t>
      </w:r>
    </w:p>
    <w:p>
      <w:pPr>
        <w:pStyle w:val="TextBodyIndent"/>
        <w:ind w:hanging="0"/>
        <w:rPr/>
      </w:pPr>
      <w:r>
        <w:rPr/>
        <w:tab/>
        <w:t>«Невидимой рукой» А. Смит считал те экономические силы, которые мы сегодня называем спросом и предложением. Конечно, учёный понимал, что цель предпринимателя – получить как можно больше прибыли, что им движет эгоизм. Но законы рынка заставят его выпускать не любые продукты, а только нужные покупателям, и продавать из по более низкой цене.</w:t>
      </w:r>
    </w:p>
    <w:p>
      <w:pPr>
        <w:pStyle w:val="TextBodyIndent"/>
        <w:ind w:hanging="0"/>
        <w:rPr/>
      </w:pPr>
      <w:r>
        <w:rPr/>
        <w:tab/>
        <w:t>«Невидимая рука» может действовать даже в условиях острой конкуренции. Она стирает эгоизм и способствует снижению цен. Одновременно конкуренция регулирует количество производимых товаров и перелив капиталов и труда из одной отрасли в другую. Механизм конкуренции заставляет предпринимателей постоянно искать пути снижения издержек, иначе нельзя уменьшить цену и увеличить прибыль за счёт роста объёма продаж. Уменьшение издержек возможно только с помощью совершенствования техники и технологии, улучшения организации производства, поиска более дешёвых заменителей сырья и т.п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  <w:t>Деньги – это свободный товар, который выполняет на рынке роль всеобщего эквивалента (измерителя) всех товаров.</w:t>
      </w:r>
    </w:p>
    <w:p>
      <w:pPr>
        <w:pStyle w:val="TextBodyIndent"/>
        <w:ind w:hanging="0"/>
        <w:rPr/>
      </w:pPr>
      <w:r>
        <w:rPr/>
        <w:tab/>
        <w:t>Функции денег:</w:t>
      </w:r>
    </w:p>
    <w:p>
      <w:pPr>
        <w:pStyle w:val="TextBodyIndent"/>
        <w:numPr>
          <w:ilvl w:val="0"/>
          <w:numId w:val="3"/>
        </w:numPr>
        <w:rPr/>
      </w:pPr>
      <w:r>
        <w:rPr/>
        <w:t>Мера стоимости, т.е. функция измерения приравнивания стоимости всех товаров к определённому количеству денег. Денежное выражение стоимости товара есть – цена. Свойство цены – колебаться около стоимости в большую или меньшую сторону.</w:t>
      </w:r>
    </w:p>
    <w:p>
      <w:pPr>
        <w:pStyle w:val="TextBodyIndent"/>
        <w:numPr>
          <w:ilvl w:val="0"/>
          <w:numId w:val="3"/>
        </w:numPr>
        <w:rPr/>
      </w:pPr>
      <w:r>
        <w:rPr/>
        <w:t>Средство обращения, т.е. деньги являются посредником в обмене товаров.</w:t>
      </w:r>
    </w:p>
    <w:p>
      <w:pPr>
        <w:pStyle w:val="TextBodyIndent"/>
        <w:numPr>
          <w:ilvl w:val="0"/>
          <w:numId w:val="3"/>
        </w:numPr>
        <w:rPr/>
      </w:pPr>
      <w:r>
        <w:rPr/>
        <w:t>Средство платежа, т.е. продажа товара с отсрочкой их оплаты наличными деньгами в кредит. В этих случаях средством обращения являются уже не сами деньги, а выраженные в них долговые обязательства, например, векселя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Средство образования сокровищ или накопления, т.е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3T03:50:00Z</dcterms:created>
  <dc:creator>Sasha M.</dc:creator>
  <dc:description/>
  <dc:language>en-US</dc:language>
  <cp:lastModifiedBy>Sasha M.</cp:lastModifiedBy>
  <dcterms:modified xsi:type="dcterms:W3CDTF">1999-04-13T05:08:00Z</dcterms:modified>
  <cp:revision>1</cp:revision>
  <dc:subject/>
  <dc:title>Экономическое развитие современной цивилизации</dc:title>
</cp:coreProperties>
</file>